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ab/>
      </w:r>
      <w:r>
        <w:rPr>
          <w:rFonts w:cs="Arial" w:ascii="Arial" w:hAnsi="Arial"/>
          <w:sz w:val="18"/>
          <w:szCs w:val="18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06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ab/>
        <w:tab/>
        <w:tab/>
        <w:tab/>
        <w:tab/>
        <w:tab/>
        <w:t>(Јелена Тимотијевић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6. 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ређење комплекса Војне болнице – изградња ограде, пријавнице и интерне саобраћајнице са паркинг местим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Уређење комплекса Војне болнице – изградња ограде, пријавнице и интерне саобраћајнице са паркинг местим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3.210.615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23. – Уређење комплекса Војне болнице – изградња ограде, пријавнице и интерне саобраћајнице са паркинг местима  – отворен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33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1</w:t>
      </w:r>
      <w:r>
        <w:rPr>
          <w:rFonts w:cs="Arial" w:ascii="Arial" w:hAnsi="Arial"/>
          <w:bCs/>
          <w:sz w:val="22"/>
          <w:szCs w:val="22"/>
          <w:lang w:val="sr-RS"/>
        </w:rPr>
        <w:t>2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1 у износу 33.210.615,00 динара без ПДВ-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ређење комплекса Војне болнице – изградња ограде, пријавнице и интерне саобраћајнице са паркинг местима 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ређење комплекса Војне болнице – изградња ограде, пријавнице и интерне саобраћајнице са паркинг местим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 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 јавне набавке Уређење комплекса Војне болнице – изградња ограде, пријавнице и интерне саобраћајнице са паркинг местим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RS"/>
        </w:rPr>
        <w:t>16.августа 2022. године, захтев за преузимање обавеза (регистарски број 155.) из средстава одоб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них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33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1, у износу 33.210.615,00 динара без ПДВ-а, односно 39.852.738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0023) који је одобрен и потврђен од стране Градске управе за финансије и јавне набавке, дана 16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август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41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2 од </w:t>
      </w:r>
      <w:r>
        <w:rPr>
          <w:rFonts w:cs="Arial" w:ascii="Arial" w:hAnsi="Arial"/>
          <w:bCs/>
          <w:sz w:val="22"/>
          <w:szCs w:val="22"/>
        </w:rPr>
        <w:t>2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вгус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 Уређење комплекса Војне болнице – изградња ограде, пријавнице и интерне саобраћајнице са паркинг местим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3.210.615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Уређење комплекса Војне болнице –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изградња ограде, пријавнице и интерне саобраћајнице са паркинг местима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         </w:t>
      </w:r>
    </w:p>
    <w:p>
      <w:pPr>
        <w:pStyle w:val="Clanovi"/>
        <w:jc w:val="right"/>
        <w:rPr>
          <w:lang w:val="en-U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Ивица Момчиловић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 Unicode MS;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8-29T08:24:00Z</cp:lastPrinted>
  <dcterms:modified xsi:type="dcterms:W3CDTF">2022-08-29T06:24:00Z</dcterms:modified>
  <cp:revision>53</cp:revision>
  <dc:subject/>
  <dc:title>ГРАД КРАГУЈЕВАЦ</dc:title>
</cp:coreProperties>
</file>